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یه روز ِ نو ، یه شب ِ نو ، یه کار ِ جد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 مونید زیر ِ فشار ِ شدید ادامه ند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توی مخ ِ لعنتی ِ من ابتکار ِ همی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 تونید حتی گنده هاتونو صدا بزن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گه خیلی دوس دارید مخاتون بپاچه زمی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ببین چطوری پایینید تو یه شکاف ِ عمیق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عین این می مونه تو باتلاق دستو پا بزن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رید پایین تر،پایین ، پایینتر، اتفاق ِ بدی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قراره بیوفته براتون با طعمه های کثیف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ن شکارچی امو توام شکار ِ منی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پس، حواستون باشه نکنید کار ِ بدی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که بمونید زیر ِ فشار ِ شدید ادامه ند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بیا با من بریم سفر مقصدت به گا ِ رفیق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بپا که نری شبا نشین و ستاره نچی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کاری می کنم رویا بافیاتون بپاچه زمین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 تونید حتی گنده هاتونو صدا بزنی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 بن همیشه اخلاقش سگیه نری پیشش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لباسای قشنگ و گرونت کثیف می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فک نکن با اسگلایی مثل تو صمیمی 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تو که چاقالی این ادا اطفارای رپی چیه؟ هی؛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 بن همیشه اخلاقش سگیه نری پیشش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لباسای قشنگ و گرونت کثیف می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فک نکن با اسگلایی مثل تو صمیمی 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تو که چاقالی این ادا اطفارای رپی چیه؟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آروم آروم ، چیزی که تو سرمه نمیگنجه تو کلم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اگه مخ ِ تو صدمه دیده تقصیر ِ علف ِ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پا تو کفشم بکنی خودتم میبینی صدم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زنم زیر ِ کونت میشی پرند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fa-IR"/>
        </w:rPr>
        <w:t>من دارم برگ ِ برنده، طرف ِ من بیا ببرمت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یه جایی که انداخته عرب نِی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نم به سرم بزنه سگم بدم سگم،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قسم به همین قلمه تو دستم یه جا میگیرم میزنمت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وُو، بیا خودکار ِ من ماله تو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گه فک می کنی جادویی ِ بهت وقت میدم تا سال ِ نو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وُو، پاره کن ، بنویس ، پاره کن ، پاره کن بنویس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نقدر بنویس تا درآد یه کار ِ بمب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وُو، تا آخرین قطره ی جوهرش استفاده کن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یبینی؟ جادویی نیس، واسه نوشتن دوا و دارویی نیس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ن جون کندم تو نمیگیری به این آسونی بیست وُو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بن همیشه اخلاقش سگیه نری پیشش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لباسای قشنگ و گرونت کثیف می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فک نکن با اسگلایی مثل تو صمیمی 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تو که چاقالی این ادا اطفارای رپی چیه؟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 بن همیشه اخلاقش سگیه نری پیشش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لباسای قشنگ و گرونت کثیف می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فک نکن با اسگلایی مثل تو صمیمی شه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تو که چاقالی این ادا اطفارای رپی چیه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هی؛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0:47:00Z</dcterms:modified>
  <cp:revision>5</cp:revision>
  <dc:subject/>
  <dc:title/>
</cp:coreProperties>
</file>