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ینجا بدون ِ من، زندگی تو مسیر ِ یه میز و یه دونه تخ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یگذره ، آره خوب، فقط یه خورده سخ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ز همه کسایی که میشناسمشون خوب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دلم میگیره و میندازمشون دور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دورو ورمو چک میکنم، میبرم بانک ،میگن چک بد بی محل بود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خوابونیم به حساب؟ نه وِلِش ، دست ا َ پا دراز تر بر میگردم خون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تا یه چیزی میشه در میرم از کوره، گم شدم، انگا غلط میزنم تو مِ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شبیه فیلمای کُمِدییَم، خنده دار ولی پشت ِ پرده بر عکسش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دلهره دارم این غده ی غُصه خوب که نشه هیچ حتی رشدش بدتر ش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تنهام تک ِ تک، همشون تک به تک، پشتمو خالی کردن باز به معرِفتِ سگ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یه تیکه نون، میدی بش ، یه سال بعد، ببینتت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رش میاد پایین تکون میده دُم دیدی ک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لی منه خر از همه ور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اکیپا و آدما رو به هم وصل کردم و خودم موندم دمه در تهش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کیپا شاخ، رفیقا شاد، تو ام باس تنها بشی تا شات بری بالا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لامتی کسایی که تورو دور زد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لامتی کسایی که جای پاشون رو شونه هات بود و واست خِبره پُر کردن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bidi="fa-IR"/>
        </w:rPr>
        <w:t>همونایی که دورت خط کشید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لامتی اونایی که ازت یاد میگیرن و بعد میخوان جات بشین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تو خواب ببین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لامتی دشمنام که اگه رو پا نباشن نمیتونم محکم بودن و یاد بگیرم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لامتی خود ِ خرم، که از هر خری فک کنی خوره ترم ، همی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اعث شد با تو بپرم، هی رپ با تو ام همه چی یه طرف و تو یه طرف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لامتی آلبوم ِ علی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داشم اونقد بالایی که میتونی پرچم ِ بلندترین قله ی آلپ و بزن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یمونم منتظر ِ آلبوم ِ بعدیت، دمت گرم پسر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لامتی فِری هر وَری بِری باز جات تو دلمه رفیق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لامتی امیر سام، پیگیر تو روزای سخ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هر وقت خواستی با یکی حرف بزنی من اینجام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bidi="fa-IR"/>
        </w:rPr>
        <w:t xml:space="preserve">سلامتی همه رفیقای نیمه راهِ گُلم ،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سم نمیبرم ولی ازین به بعد شما راه ِ خودتونو برین منم راه ِ خودم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شما خورشید دارید ولی من میشم ماه ِ خودم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همینکه نصفشم اومدین دمتون گرم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ا از ما بهترون بپرین سرتون گرم ش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ما رپرا با شب سر و کار داریم و شب ماه می خواد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تو خورشید و بذار دره کوزَت ه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آبِشو بخور، خیس  اگه شد این کاغذای لعنتی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یه صدایی بهم میگه تو کارتو بک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نیس خیالی، فقط بگو ببینم کب قراره بیست بیاری؟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لامتی کسایی که تورو دور زدن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bidi="fa-IR"/>
        </w:rPr>
        <w:t>سلامتی کسایی که جای پاشون رو شونه هات بود و واست خِبره پُر کرد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ایی که دورت خط کشید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لامتی اونایی که ازت یاد میگیرن و بعد میخوان جات بشین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تو خواب ببین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لامتی دشمنام که اگه رو پا نباشن نمیتونم محکم بودن و یاد بگیرم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لامتی دوستای ِ قدیمی افشین و شاهد، افضل و ماعد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یلاد و بهزاد، مهدی، جفت سعیدا، تاکادا، مسافر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لامتی آرش و مهران و محمد و گنگ ِ دوران ِ بچِگی و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کیو کیو بنگ بنگ بدون ِ خستگی و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لامتی با مرامای جدید مثل سهیل و امید و مسعود و عارف، آر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لامتی بی معرفتایی مثل مهراد و مجید و بهراد و منهای ِ حامد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لامتی بعضی وقتا دروغی نبودن ِ امضای ِ پا چِک ، آر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لامتی نون و نمکایی که حُرمت دار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سلامتی خدا که واسه فکر کردن فرصت داده به ما و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اسه انتخاب قدرت و اختیار و جرأت آر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لامتی بابی و کسری و آریو، اوساهام امیر وزیری و دای و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لامتی وقتی که تلخی ِ چایی و شیرینی ِ قند میکنه تکمیلش آر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لامتی اون که سرش تو ابرام بره یادش نمیره ریشش کجاس آخ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فرق ِ غرور و نمک نشناسی و میدونه و حقیقتو قبولش میکنه با عشق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عشق تنها چیزیه که مرد و لِه میکنه، دلو سنگ آقا سنگ و دل میکن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اسش یکی میره جنگ یکی جنگ و ول میکنه میشینه و درد و دل میکن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لامتی عشق که مرد و لِه میکنه، دلو سنگ آقا سنگ و دل میکن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اسش یکی میره جنگ یکی جنگ و ول میکنه میشینه و درد و دل میکن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لامتی عشق که مرد و لِه میکنه، دلو سنگ آقا سنگ و دل میکن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اسش یکی میره جنگ یکی جنگ و ول میکنه میشینه و درد و دل میکن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لامتی عشق که مرد و لِه میکنه، دلو سنگ آقا سنگ و دل میکن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اسش یکی میره جنگ یکی جنگ و ول میکنه میشینه و درد و دل میکن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لامتی عشق که مرد و لِه میکنه، دلو سنگ آقا سنگ و دل میکن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اسش یکی میره جنگ یکی جنگ و ول میکنه میشینه و درد و دل میکن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  <w:t>. . 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0:29:00Z</dcterms:created>
  <dc:creator>BEN</dc:creator>
  <dc:description/>
  <cp:keywords/>
  <dc:language>en-US</dc:language>
  <cp:lastModifiedBy>BEN</cp:lastModifiedBy>
  <dcterms:modified xsi:type="dcterms:W3CDTF">2013-07-16T19:27:00Z</dcterms:modified>
  <cp:revision>5</cp:revision>
  <dc:subject/>
  <dc:title/>
</cp:coreProperties>
</file>