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 ، بوی پیپ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و به روی ِ آینه ، دست توی جیب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رفتی، میدونم نیست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جات، دیگه توی ِ این خونه نیست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نمیبینمت دوبا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این رسم ِ روزگار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شادیا بدون ِ تو مَحوه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مونم منو یه فنجون قهو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 ، بوی پیپ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جوری میرم پایین انگار افتادم توی شی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ظرفای کثیف جشن گرفته بودن و سَماوَر آه میکشی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سودیم میشه به شاملو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ه آیداشو داشت تا آخرین نفس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ب و بد، روز و شبام، فرقی ندار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یشام بلند شدن و موهام شلخت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 ، بوی پیپ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و به روی آینه دست توی جی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جوری میرم پایین انگار افتادم توی شی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عضیا میگن اگه همینجوری بری ممکن ِ دیوونه ش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وونه ی چی؟ دیوونه ی کی؟ یکی میره و میمونه ی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یکی میره با یکی دیگه و اون یکی میمونه و میخونه زِ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وونه ی چی؟ دیوونه ی کی؟ یکی میره و میمونه یک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اون یکی میره با یکی دیگه و این یکی میمونه و میخونه زِ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، تابستون عین زمستون سر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، تابستون عین زمستون سر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وونه ی چی؟        دیوونه ی ک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ی خونه بشی؟          بمونه که چ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دیوونه ی کی؟ دیوونه ی چی؟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مونه که چی؟ بمونه که چ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مونه که چی؟ دیوونه بش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مونه که چی؟ دیوونه ی ک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و یه فنجون قهوه ، بوی پیپ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و به روی ِ آینه ، دست توی جیب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رفتی، میدونم نیست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میدونم جات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یگه توی ِ این خونه نیست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8-02T08:49:00Z</dcterms:modified>
  <cp:revision>5</cp:revision>
  <dc:subject/>
  <dc:title/>
</cp:coreProperties>
</file>